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Państwowa Szkoła Muzyczna I i II stopnia w Żaganiu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68-100 Żagań, ul. Żelaz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Usługa dozoru i ochrony obiektów oraz terenu PSM I i II stopnia w Żagani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2-05T18:32:00Z</dcterms:modified>
  <cp:revision>21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